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40"/>
        <w:rPr>
          <w:rFonts w:ascii="黑体;SimHei" w:hAnsi="黑体;SimHei" w:eastAsia="黑体;SimHei" w:cs="方正小标宋简体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江苏师范大学二级学院关工委优质化建设合格认定自查自评表</w:t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kern w:val="0"/>
          <w:sz w:val="28"/>
          <w:szCs w:val="24"/>
        </w:rPr>
      </w:pPr>
      <w:r>
        <w:rPr>
          <w:rFonts w:eastAsia="仿宋" w:cs="仿宋" w:ascii="仿宋" w:hAnsi="仿宋"/>
          <w:b/>
          <w:bCs/>
          <w:kern w:val="0"/>
          <w:sz w:val="28"/>
          <w:szCs w:val="24"/>
        </w:rPr>
        <w:t xml:space="preserve">                                                     </w:t>
      </w:r>
      <w:r>
        <w:rPr>
          <w:rFonts w:eastAsia="仿宋" w:cs="仿宋" w:ascii="仿宋" w:hAnsi="仿宋"/>
          <w:b/>
          <w:bCs/>
          <w:kern w:val="0"/>
          <w:sz w:val="28"/>
          <w:szCs w:val="24"/>
        </w:rPr>
        <w:t xml:space="preserve">                                                             </w:t>
      </w:r>
      <w:r>
        <w:rPr>
          <w:rFonts w:ascii="仿宋" w:hAnsi="仿宋" w:cs="仿宋" w:eastAsia="仿宋"/>
          <w:b/>
          <w:bCs/>
          <w:kern w:val="0"/>
          <w:sz w:val="28"/>
          <w:szCs w:val="24"/>
        </w:rPr>
        <w:t>自评得分总分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232"/>
        <w:gridCol w:w="8892"/>
        <w:gridCol w:w="1416"/>
        <w:gridCol w:w="4196"/>
        <w:gridCol w:w="2066"/>
      </w:tblGrid>
      <w:tr>
        <w:trPr>
          <w:tblHeader w:val="true"/>
          <w:trHeight w:val="6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4"/>
              </w:rPr>
              <w:t>一级指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4"/>
              </w:rPr>
              <w:t>二级指标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4"/>
              </w:rPr>
              <w:t>考评要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4"/>
              </w:rPr>
              <w:t>分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4"/>
              </w:rPr>
              <w:t>支撑材料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4"/>
              </w:rPr>
              <w:t>自评得分</w:t>
            </w:r>
          </w:p>
        </w:tc>
      </w:tr>
      <w:tr>
        <w:trPr>
          <w:trHeight w:val="2314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8"/>
                <w:szCs w:val="21"/>
              </w:rPr>
              <w:t>1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1"/>
              </w:rPr>
              <w:t>组织领导</w:t>
            </w:r>
          </w:p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分）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领导重视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以“党建带关建”为引领，将关心下一代工作纳入本单位党政工作运行体系，列入党政年度工作计划、总结和日常工作安排，做到同研究、同部署、同考核。根据青年师生成长成才需要和关工委能力特点，为关工委明确目标、布置任务，及时解决工作中遇到的困难和问题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7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申报合格认定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前一年度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学院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党政工作计划、总结各一份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关工委工作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部分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做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标记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1"/>
              </w:rPr>
              <w:t>☆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2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.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常务团队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发挥现职党政领导主导作用，建立健全学院关工委工作团队，并根据干部变动、教师退休等情况及时调整组成人员，做到团队结构合理、进出有序。学院党政主要领导担任关工委主任，分管学生工作的副书记和一位退休老同志任副主任，委员中明确一名在职人员兼任关工委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秘书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学院关工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组成人员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情况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一览表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学院成立关工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文件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3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.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工作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队伍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发挥老同志主体作用，积极探索让更多老同志参加关心下一代工作的新举措，提高从事关心下一代工作的参与率、参与程度和参与水平。本单位有条件的老同志中参与关心下一代工作的比例达到</w:t>
            </w: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60%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以上，其中工作骨干占</w:t>
            </w: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20%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以上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7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老同志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参与关心下一代工作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情况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统计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286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8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1"/>
              </w:rPr>
              <w:t>．思政教育</w:t>
            </w:r>
          </w:p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分）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1"/>
              </w:rPr>
              <w:t>☆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4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.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平台品牌建设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不断“充实、规范、优化、创新”学院关工委工作平台，并与校级关工委工作平台有效对接，实现资源共享，形成两级联动。将关工委平台建设有机渗透到学院的党建、思政、教学和学生工作，支持关工委老同志作为党建组织员、讲师团宣讲员、教学及学风督导员、校园环境督察员、学生社团顾问等开展工作，推进关工委工作“进教室、进宿舍、进网络、进社团、进社区、进家庭”。结合学院自身专业特点、老教师独特优势和青年师生实际情况，创新性开展工作，突出亮点，彰显特色，形成“一院一特”或“一院一品”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15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学院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关工委工作平台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教学学风督导组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、青年教师导师制、谈心屋等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）统计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表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含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基本情况简介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“一院一品（特）”创建工作总结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及相关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材料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二级关工委工作“一院一品（特）”获奖情况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“一院一品（特）”创建工作代表性图片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视频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5.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主题教育活动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积极组织参加教育部、省教育系统关工委及校关工委组织的“读懂中国”“年度主题读书征文”等各类主题教育活动。将老同志教育宣讲活动融入新生入学、毕业生离校教育等相关环节，与重大纪念日、重要会议和事件相结合。学院每年邀请老同志开展宣讲、参加主题教育活动不少于</w:t>
            </w: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场，其中邀请校关工委讲师团成员不少于</w:t>
            </w: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场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15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cs="宋体;SimSun" w:ascii="宋体;SimSun" w:hAnsi="宋体;SimSun"/>
                <w:sz w:val="22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年以来邀请老同志开展宣讲、参加教育活动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情况统计表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年以来参与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关工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各级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各类主题教育活动获奖情况统计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607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8"/>
                <w:szCs w:val="21"/>
              </w:rPr>
              <w:t>3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1"/>
              </w:rPr>
              <w:t>关爱帮扶</w:t>
            </w:r>
          </w:p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分）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1"/>
              </w:rPr>
              <w:t>☆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6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.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“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双菜单”制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建立青年师生“需求菜单”和老同志“资源菜单”对接的“双菜单”制，予以针对性、个性化的精准关爱帮扶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青年师生“需求菜单”和老同志“资源菜单”对接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1"/>
              </w:rPr>
              <w:t>☆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7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.</w:t>
            </w:r>
            <w:r>
              <w:rPr>
                <w:b/>
                <w:sz w:val="24"/>
                <w:szCs w:val="21"/>
              </w:rPr>
              <w:t xml:space="preserve"> 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“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谈心屋”建设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依托学院“心理谈话室”建立关工委“谈心屋”，将谈心活动融入学生心理健康引领、学业帮扶等学生工作领域。鼓励运用互联网新媒体手段，采取线上线下相结合的方式，突破关爱帮扶工作的时空限制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“谈心屋”基本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情况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统计表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“谈心屋”创建工作总结及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相关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材料</w:t>
            </w:r>
          </w:p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 xml:space="preserve"> “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谈心屋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”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工作相关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图片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视频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扶困助学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配合学院对家庭经济困难的大学生开展助困帮扶活动，通过参与各类捐资助学及学生宿舍区“关爱超市”免费共享平台建设，为贫困生排忧解难；参与毕业生考研升学及就业指导工作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年以来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老同志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参与扶困助学情况统计表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老同志参与扶困助学典型事迹材料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9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师道传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助力青年教师培养培育工作。搭建“传帮带”平台，通过入职教育、教学督导、结对指导等多种方式，全面关心青年教师成长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年以来老同志助力青年教师培养工作情况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统计表</w:t>
            </w:r>
          </w:p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老同志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助力青年教师培养工作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典型事迹材料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调查研究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围绕学院中心工作，针对青年师生需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求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开展专题调研，形成调研材料，助力学院改革发展，服务青年师生健康成长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年以来老同志开展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调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助力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学院事业发展情况统计表</w:t>
            </w:r>
          </w:p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老同志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调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成果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751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8"/>
                <w:szCs w:val="21"/>
              </w:rPr>
              <w:t>4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1"/>
              </w:rPr>
              <w:t>自身建设</w:t>
            </w:r>
          </w:p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分）</w:t>
            </w:r>
          </w:p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1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理论学习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组织关工委骨干学习培训，学习党的理论和时事政策，学习、传达上级关工委文件及会议精神，研究青年的思想行为特点，不断增强对青年师生的号召力、影响力和感染力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学习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活动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相关图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1"/>
              </w:rPr>
              <w:t>☆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制度建设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巩固提高常态化建设成果，健全二级关工委规章制度，不断推进关工委工作的制度化、规范化，做好关工委建设及活动台账的留存归档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学院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关工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相关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制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203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3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宣传阵地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建立完善的关工委信息工作网络、宣传阵地。在学院官网上建有关工委工作专栏，及时报道工作动态，宣传“五老”风采，并及时向校关工委网站报送新闻稿件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学院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关工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工作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专栏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挂靠学院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门户网站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）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网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203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8"/>
                <w:szCs w:val="21"/>
              </w:rPr>
              <w:t>5</w:t>
            </w:r>
            <w:r>
              <w:rPr>
                <w:rFonts w:eastAsia="华文仿宋" w:cs="华文仿宋" w:ascii="华文仿宋" w:hAnsi="华文仿宋"/>
                <w:b/>
                <w:kern w:val="0"/>
                <w:sz w:val="28"/>
                <w:szCs w:val="21"/>
              </w:rPr>
              <w:t>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1"/>
              </w:rPr>
              <w:t>保障激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kern w:val="0"/>
                <w:sz w:val="28"/>
                <w:szCs w:val="21"/>
              </w:rPr>
              <w:t>8</w:t>
            </w:r>
            <w:r>
              <w:rPr>
                <w:rFonts w:ascii="华文仿宋" w:hAnsi="华文仿宋" w:cs="华文仿宋" w:eastAsia="华文仿宋"/>
                <w:kern w:val="0"/>
                <w:sz w:val="28"/>
                <w:szCs w:val="21"/>
              </w:rPr>
              <w:t>分）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1"/>
              </w:rPr>
              <w:t>☆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4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经费补贴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二级学院关工委工作经费和老同志补贴有明确规定并予以落实。工作经费单独列支，保证专款专用；为坚持日常工作的老同志提供必要的交通、通讯、误餐、图书资料等工作经费；对经批准为学生作报告、讲党课和参与教师培训等的老同志，参照现任同级职称教师课时费标准予以相应补贴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学院关工委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工作经费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及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老同志补贴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相关规定</w:t>
            </w:r>
          </w:p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．</w:t>
            </w: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年以来学院关工委工作年度经费收支情况统计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1"/>
              </w:rPr>
              <w:t>15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21"/>
              </w:rPr>
              <w:t>．表彰奖励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宣传表彰关心下一代工作典型，对在关心下一代工作中成绩突出的个人予以奖励，弘扬“忠诚敬业，关爱后代，务实创新，无私奉献”的“五老”精神，为关工委和老同志开展活动创造良好的舆论氛围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分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>*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老同志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典型事迹材料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（含入选校“五老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风采录</w:t>
            </w:r>
            <w:r>
              <w:rPr>
                <w:rFonts w:ascii="华文仿宋" w:hAnsi="华文仿宋" w:cs="华文仿宋" w:eastAsia="华文仿宋"/>
                <w:kern w:val="0"/>
                <w:sz w:val="22"/>
                <w:szCs w:val="21"/>
              </w:rPr>
              <w:t>”材料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eastAsia="黑体;SimHei" w:cs="黑体;SimHei" w:ascii="黑体;SimHei" w:hAnsi="黑体;SimHei"/>
          <w:sz w:val="22"/>
          <w:szCs w:val="21"/>
        </w:rPr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1"/>
        </w:rPr>
      </w:pPr>
      <w:r>
        <w:rPr>
          <w:rFonts w:ascii="宋体;SimSun" w:hAnsi="宋体;SimSun" w:cs="宋体;SimSun" w:eastAsia="宋体;SimSun"/>
          <w:sz w:val="28"/>
          <w:szCs w:val="21"/>
        </w:rPr>
        <w:t>说明：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华文仿宋"/>
          <w:kern w:val="0"/>
          <w:sz w:val="28"/>
          <w:szCs w:val="21"/>
        </w:rPr>
      </w:pPr>
      <w:r>
        <w:rPr>
          <w:rFonts w:eastAsia="宋体;SimSun" w:cs="宋体;SimSun" w:ascii="宋体;SimSun" w:hAnsi="宋体;SimSun"/>
          <w:sz w:val="28"/>
          <w:szCs w:val="21"/>
        </w:rPr>
        <w:t>1</w:t>
      </w:r>
      <w:r>
        <w:rPr>
          <w:rFonts w:ascii="宋体;SimSun" w:hAnsi="宋体;SimSun" w:cs="宋体;SimSun" w:eastAsia="宋体;SimSun"/>
          <w:sz w:val="28"/>
          <w:szCs w:val="21"/>
        </w:rPr>
        <w:t>．申报</w:t>
      </w:r>
      <w:r>
        <w:rPr>
          <w:rFonts w:ascii="宋体;SimSun" w:hAnsi="宋体;SimSun" w:cs="宋体;SimSun" w:eastAsia="宋体;SimSun"/>
          <w:sz w:val="28"/>
          <w:szCs w:val="21"/>
        </w:rPr>
        <w:t>合格认定的各</w:t>
      </w:r>
      <w:r>
        <w:rPr>
          <w:rFonts w:ascii="宋体;SimSun" w:hAnsi="宋体;SimSun" w:cs="宋体;SimSun" w:eastAsia="宋体;SimSun"/>
          <w:sz w:val="28"/>
          <w:szCs w:val="21"/>
        </w:rPr>
        <w:t>二级</w:t>
      </w:r>
      <w:r>
        <w:rPr>
          <w:rFonts w:ascii="宋体;SimSun" w:hAnsi="宋体;SimSun" w:cs="宋体;SimSun" w:eastAsia="宋体;SimSun"/>
          <w:sz w:val="28"/>
          <w:szCs w:val="21"/>
        </w:rPr>
        <w:t>关工委在</w:t>
      </w:r>
      <w:r>
        <w:rPr>
          <w:rFonts w:ascii="宋体;SimSun" w:hAnsi="宋体;SimSun" w:cs="宋体;SimSun" w:eastAsia="宋体;SimSun"/>
          <w:sz w:val="28"/>
          <w:szCs w:val="21"/>
        </w:rPr>
        <w:t>《合格认定申报系统》中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填报相关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数据，上传支撑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材料（</w:t>
      </w:r>
      <w:r>
        <w:rPr>
          <w:rFonts w:cs="宋体;SimSun" w:ascii="宋体;SimSun" w:hAnsi="宋体;SimSun"/>
          <w:sz w:val="22"/>
          <w:szCs w:val="28"/>
        </w:rPr>
        <w:t>*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标注的为必选项），提交自评得分，并提交《自评报告》一份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华文仿宋"/>
          <w:kern w:val="0"/>
          <w:sz w:val="28"/>
          <w:szCs w:val="28"/>
        </w:rPr>
      </w:pPr>
      <w:r>
        <w:rPr>
          <w:rFonts w:eastAsia="宋体;SimSun" w:cs="华文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．考核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指标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中，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第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、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、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、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、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、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等</w:t>
      </w:r>
      <w:r>
        <w:rPr>
          <w:rFonts w:eastAsia="宋体;SimSun" w:cs="华文仿宋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个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☆标注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的二级指标为关键指标，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原则上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要求满分</w:t>
      </w:r>
      <w:r>
        <w:rPr>
          <w:rFonts w:ascii="宋体;SimSun" w:hAnsi="宋体;SimSun" w:cs="华文仿宋" w:eastAsia="宋体;SimSun"/>
          <w:kern w:val="0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eastAsia="宋体;SimSun" w:cs="华文仿宋" w:ascii="宋体;SimSun" w:hAnsi="宋体;SimSun"/>
          <w:kern w:val="0"/>
          <w:sz w:val="28"/>
          <w:szCs w:val="21"/>
        </w:rPr>
        <w:t>3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．自评总分达到</w:t>
      </w:r>
      <w:r>
        <w:rPr>
          <w:rFonts w:eastAsia="宋体;SimSun" w:cs="华文仿宋" w:ascii="宋体;SimSun" w:hAnsi="宋体;SimSun"/>
          <w:kern w:val="0"/>
          <w:sz w:val="28"/>
          <w:szCs w:val="21"/>
        </w:rPr>
        <w:t>90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分以上，</w:t>
      </w:r>
      <w:r>
        <w:rPr>
          <w:rFonts w:eastAsia="宋体;SimSun" w:cs="华文仿宋" w:ascii="宋体;SimSun" w:hAnsi="宋体;SimSun"/>
          <w:kern w:val="0"/>
          <w:sz w:val="28"/>
          <w:szCs w:val="21"/>
        </w:rPr>
        <w:t>6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个关键指标均达标，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且</w:t>
      </w:r>
      <w:r>
        <w:rPr>
          <w:rFonts w:cs="宋体;SimSun" w:ascii="宋体;SimSun" w:hAnsi="宋体;SimSun"/>
          <w:sz w:val="22"/>
          <w:szCs w:val="28"/>
        </w:rPr>
        <w:t>*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标注的支撑材料全部填报的二级关工委，方可提交自评材料，申报优质化建设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合格</w:t>
      </w:r>
      <w:r>
        <w:rPr>
          <w:rFonts w:ascii="宋体;SimSun" w:hAnsi="宋体;SimSun" w:cs="华文仿宋" w:eastAsia="宋体;SimSun"/>
          <w:kern w:val="0"/>
          <w:sz w:val="28"/>
          <w:szCs w:val="21"/>
        </w:rPr>
        <w:t>认定。</w:t>
      </w:r>
    </w:p>
    <w:sectPr>
      <w:type w:val="nextPage"/>
      <w:pgSz w:orient="landscape" w:w="23811" w:h="16838"/>
      <w:pgMar w:left="851" w:right="85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16:00Z</dcterms:created>
  <dc:creator>姜南</dc:creator>
  <dc:description/>
  <cp:keywords/>
  <dc:language>en-US</dc:language>
  <cp:lastModifiedBy>卫鑫</cp:lastModifiedBy>
  <dcterms:modified xsi:type="dcterms:W3CDTF">2022-06-03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8F2C0097146748977E3ACB1D94BAA</vt:lpwstr>
  </property>
  <property fmtid="{D5CDD505-2E9C-101B-9397-08002B2CF9AE}" pid="3" name="KSOProductBuildVer">
    <vt:lpwstr>2052-11.1.0.11045</vt:lpwstr>
  </property>
</Properties>
</file>